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21/2027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7_455205391"/>
            <w:bookmarkStart w:id="2" w:name="__Fieldmark__67_455205391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70_455205391"/>
            <w:bookmarkStart w:id="4" w:name="__Fieldmark__70_455205391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73_455205391"/>
            <w:bookmarkStart w:id="6" w:name="__Fieldmark__73_455205391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9_455205391"/>
            <w:bookmarkStart w:id="8" w:name="__Fieldmark__79_455205391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82_455205391"/>
            <w:bookmarkStart w:id="10" w:name="__Fieldmark__82_455205391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5_455205391"/>
            <w:bookmarkStart w:id="12" w:name="__Fieldmark__85_455205391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93_455205391"/>
            <w:bookmarkStart w:id="14" w:name="__Fieldmark__93_455205391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96_455205391"/>
            <w:bookmarkStart w:id="16" w:name="__Fieldmark__96_455205391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9_455205391"/>
            <w:bookmarkStart w:id="18" w:name="__Fieldmark__99_455205391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105_455205391"/>
            <w:bookmarkStart w:id="20" w:name="__Fieldmark__105_455205391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8_455205391"/>
            <w:bookmarkStart w:id="22" w:name="__Fieldmark__108_455205391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11_455205391"/>
            <w:bookmarkStart w:id="24" w:name="__Fieldmark__111_455205391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21_455205391"/>
            <w:bookmarkStart w:id="26" w:name="__Fieldmark__121_455205391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24_455205391"/>
            <w:bookmarkStart w:id="28" w:name="__Fieldmark__124_455205391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7_455205391"/>
            <w:bookmarkStart w:id="30" w:name="__Fieldmark__127_455205391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9_455205391"/>
            <w:bookmarkStart w:id="32" w:name="__Fieldmark__189_455205391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92_455205391"/>
            <w:bookmarkStart w:id="34" w:name="__Fieldmark__192_455205391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95_455205391"/>
            <w:bookmarkStart w:id="36" w:name="__Fieldmark__195_455205391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203_455205391"/>
            <w:bookmarkStart w:id="38" w:name="__Fieldmark__203_455205391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6_455205391"/>
            <w:bookmarkStart w:id="40" w:name="__Fieldmark__206_455205391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9_455205391"/>
            <w:bookmarkStart w:id="42" w:name="__Fieldmark__209_455205391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40_455205391"/>
            <w:bookmarkStart w:id="44" w:name="__Fieldmark__240_455205391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43_455205391"/>
            <w:bookmarkStart w:id="46" w:name="__Fieldmark__243_455205391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46_455205391"/>
            <w:bookmarkStart w:id="48" w:name="__Fieldmark__246_455205391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52_455205391"/>
            <w:bookmarkStart w:id="50" w:name="__Fieldmark__252_455205391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55_455205391"/>
            <w:bookmarkStart w:id="52" w:name="__Fieldmark__255_455205391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8_455205391"/>
            <w:bookmarkStart w:id="54" w:name="__Fieldmark__258_455205391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64_455205391"/>
            <w:bookmarkStart w:id="56" w:name="__Fieldmark__264_455205391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7_455205391"/>
            <w:bookmarkStart w:id="58" w:name="__Fieldmark__267_455205391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70_455205391"/>
            <w:bookmarkStart w:id="60" w:name="__Fieldmark__270_455205391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82_455205391"/>
            <w:bookmarkStart w:id="62" w:name="__Fieldmark__282_455205391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85_455205391"/>
            <w:bookmarkStart w:id="64" w:name="__Fieldmark__285_455205391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8_455205391"/>
            <w:bookmarkStart w:id="66" w:name="__Fieldmark__288_455205391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97_455205391"/>
            <w:bookmarkStart w:id="68" w:name="__Fieldmark__297_455205391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300_455205391"/>
            <w:bookmarkStart w:id="70" w:name="__Fieldmark__300_455205391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303_455205391"/>
            <w:bookmarkStart w:id="72" w:name="__Fieldmark__303_455205391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12_455205391"/>
            <w:bookmarkStart w:id="74" w:name="__Fieldmark__312_455205391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15_455205391"/>
            <w:bookmarkStart w:id="76" w:name="__Fieldmark__315_455205391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18_455205391"/>
            <w:bookmarkStart w:id="78" w:name="__Fieldmark__318_455205391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87_455205391"/>
            <w:bookmarkStart w:id="80" w:name="__Fieldmark__387_455205391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90_455205391"/>
            <w:bookmarkStart w:id="82" w:name="__Fieldmark__390_455205391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93_455205391"/>
            <w:bookmarkStart w:id="84" w:name="__Fieldmark__393_455205391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9_455205391"/>
            <w:bookmarkStart w:id="86" w:name="__Fieldmark__399_455205391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402_455205391"/>
            <w:bookmarkStart w:id="88" w:name="__Fieldmark__402_455205391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405_455205391"/>
            <w:bookmarkStart w:id="90" w:name="__Fieldmark__405_455205391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11_455205391"/>
            <w:bookmarkStart w:id="92" w:name="__Fieldmark__411_455205391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4_455205391"/>
            <w:bookmarkStart w:id="94" w:name="__Fieldmark__414_455205391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17_455205391"/>
            <w:bookmarkStart w:id="96" w:name="__Fieldmark__417_455205391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3_455205391"/>
            <w:bookmarkStart w:id="98" w:name="__Fieldmark__423_455205391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26_455205391"/>
            <w:bookmarkStart w:id="100" w:name="__Fieldmark__426_455205391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9_455205391"/>
            <w:bookmarkStart w:id="102" w:name="__Fieldmark__429_455205391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92_455205391"/>
            <w:bookmarkStart w:id="106" w:name="__Fieldmark__492_455205391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96_455205391"/>
            <w:bookmarkStart w:id="108" w:name="__Fieldmark__496_455205391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3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page">
            <wp:posOffset>967740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5-01-08T17:11:00Z</dcterms:modified>
  <cp:revision>3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